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78"/>
        <w:gridCol w:w="5830"/>
        <w:gridCol w:w="1990"/>
        <w:gridCol w:w="3828"/>
      </w:tblGrid>
      <w:tr>
        <w:trPr>
          <w:trHeight w:val="10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Gemeinsamer europäischer Referenzrahme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(In Klammern die Seitenangaben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F-Rahmenpl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(In Klammern die Seitenangaben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Deutsch als Muttersprache </w:t>
            </w:r>
            <w:r>
              <w:rPr>
                <w:b/>
                <w:sz w:val="24"/>
                <w:szCs w:val="24"/>
              </w:rPr>
              <w:t xml:space="preserve">Vorbemerkung Curriculu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Klassen 9 - 1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Unterrichtsbeispiele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Fortbildungen in 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bindlichkeit (seit 2001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en-US"/>
              </w:rPr>
              <w:t>verbindliche fachunterrichtliche Anforderungen (5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as Bakkalaureat im Fach Deutsch ist noch nicht in allen Teilen mit den Ansprüchen des DaM-Lehrplan harmonisiert;  DaF = Bak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etenzlernen (21; 103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Lernergebnisse al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en-US"/>
              </w:rPr>
              <w:t>Kompetenzen (5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I; III,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&lt;&gt; Kompetenzüberprüfung mit zentral gestellten Aufgaben; vgl.: Europäisches Portfolio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systematisch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en-US"/>
              </w:rPr>
              <w:t>Kompetenzüberprüfungen mit zentral gestellten Aufgaben (5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DSD-Prüfung/ Bakkalaureat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aF = Bak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Mehr Kompetenzen im Unterricht als in den Prüfungen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en-US"/>
              </w:rPr>
              <w:t>nicht nur die Kompetenzen, die mit dem DSD erfasst werden (5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1-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xemplarisches Prüfen im DSD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Transparenz bei Qualitäts-entwicklung und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icherung (172; 177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en-US"/>
              </w:rPr>
              <w:t>Qualitätssicherung und -entwicklung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, transparente und vergleichende Verfahren der Schul- und Unterrichts-entwicklung (5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&lt;&gt; Korrekturverfahren bei der schriftlichen DSD-Prüfung!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iräume für den Unterricht (10; 18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Freiräume zur Vertiefung  und inhaltlichen Profilbildung der unterrichtlichen Arbeit (5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II,1; IV,1; IV,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&lt;&gt; Lernen für die Bakkprüfung als alleinige Orientierung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önlichkeitsentwicklung und -entfaltung (105f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Persönlichkeitsentfaltung fördern (6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I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Exkursionen: mehr Selbständigkeit und Eigenveranwortung zulasse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chliche und fachliche Kompetenzen verbinden (19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gezielte Fördermaßnahmen für sprachliche und zugleich (sach-) fachliche Handlungskompetenz (6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I,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In allen [ZfA-]Projekten gibt es eine  integrierte Sprachförderung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elle und historische Hintergründe (3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Einsichten in das Leben des deutschsprachigen und europäischen Raumes auch in literarischer, kultureller und historischer Perspektive (6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; II,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jektreise „Ode an Aachen“; Schüleraustausche; Sambachshoffahrt der Schüler/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inne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enkompetenz (95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Strategien der Informationssuche und - prüfung. Medien unterstützen die individuelle aktive Wissensaneignung (6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I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edienseminare „Weltethos in RO“; „JWvh“; „Vom Pausenradio zum Unterrichtsradio“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hrsprachigkeit (3; 163f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Aufbau und Weiterentwicklung individuell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Mehrsprachigkeitsprofile (7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,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zheitlicher Sprachbegriff/ Alltagskommunikation/ Themenorientierung, Inhaltsorientierung (57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en-US"/>
              </w:rPr>
              <w:t>ganzheitlicher und komplexer Sprach- und Kommunikationsbegriff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de-DE"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Aussprache/Intonation, Orthographie, Wortschatz und Grammatik als auch kommunikative Strategien sowie kulturspezifische Verhaltenskonventionen und Interaktionsroutinen, produktiv sein in der Alltagskommunikation sowie in der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themen- und inhaltsorientierten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Kommunikation (8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; III,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Lebensnähe in den Projektthemen; Themenorientierung der ZfA-Projekte; vgl. auch neues DaM-Lehrbuch der Klasse 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che, kein homogenes Gebild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deutsche Gegenwartssprache kein homogenes, sondern vielmehr ein komplexes und mehrfach gegliedertes Kommunikationssystem  (8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,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gl.: Projekt „Minderheit im eigenen Land“, „ Literatur und Landschaft“ (rumäniendeutsche Literatur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munikative Handlungskompetenz in Kategorien (21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 xml:space="preserve">Die anzustrebende kommunikative Handlungskompetenz  in die folgenden Kategorien gegliedert: Hörverstehen/Hör-Sehverstehen/ an Gesprächen teilnehmen/ zusammenhängend sprechen/ </w:t>
            </w:r>
            <w:r>
              <w:rPr>
                <w:rFonts w:eastAsia="Wingdings-Regular;Arial Unicode MS" w:cs="Wingdings-Regular;Arial Unicode MS" w:ascii="Wingdings-Regular;Arial Unicode MS" w:hAnsi="Wingdings-Regular;Arial Unicode MS"/>
                <w:sz w:val="24"/>
                <w:szCs w:val="24"/>
                <w:lang w:val="de-DE"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Leseverstehen/Schreiben (16-22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; III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Siehe Teilbereiche  bei der DSD-Prüfung; Projektpräsentationen vor Publikum und in der DSD-Prüfung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larische Vermittlung auch der Grammatik (164); Perfektion nicht oberstes Ziel (14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kein Versuch inputorientierter bzw. vollständiger Darstellung z.B. des Grammatikfeldes der deutschen Gegenwartssprache; vielmehr exemplarisch bei der Vermittlung  (1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&lt;&gt;I,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&lt;&gt; „möglichst fehlerfreie Verwendung der Sprache“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rntraditionen berücksichtigen (104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de-DE"/>
              </w:rPr>
              <w:t>kulturspezifische Lehr- und Lerntraditionen berücksichtigen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; der Rahmenplan plädiert deshalb für eine partnerschaftliche Zusammenarbeit (1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,2; II,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Literaturkanon; Epochen-orientierung in der DSD-Prüfung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de-D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de-D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bensweltlicher Bezug in Handlungen herstellen; (103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erenzierte Lerngelegen-heiten schaffen (21; 56f; 61f; 135; 169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 xml:space="preserve">Curriculare Festlegung: Lerngelegenheiten für lebensweltlich bedeutsame Bereiche erhalten in Verbindung mit persönlicher Lebensgestaltung/ </w:t>
            </w:r>
            <w:r>
              <w:rPr>
                <w:rFonts w:eastAsia="Wingdings-Regular;Arial Unicode MS" w:cs="Wingdings-Regular;Arial Unicode MS" w:ascii="Wingdings-Regular;Arial Unicode MS" w:hAnsi="Wingdings-Regular;Arial Unicode MS"/>
                <w:sz w:val="24"/>
                <w:szCs w:val="24"/>
                <w:lang w:val="de-DE"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Ausbildung, Schule und Beruf/ Kulturelles Leben und Medien/ Wirtschaft, Technik, Umwelt/ gesellschaftliches Leben/Religionen in deutschsprachigen Regionen. (11) / vielfältige und der jeweiligen Altersgruppe angemessene Lerngelegenheiten schaffen  (8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; I,1; II,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 xml:space="preserve">DaM- Lehrbuch Klasse 10, Kapitel; /„Projekt Weltethos in Rumänien“/  Projekt: „ Der Mensch in Raum und Zeit“/echte Schreibanlässe/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aktik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gründete eigene Meinung bilden (126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begründet zu Haltungen und Einstellungen gelangen (11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Quellenverzeichnis/Fertigkeit zu zitieren/ Behauptungen belegen könne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gene Formulierungen finden (52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Fähigkeiten unterstützen, Hypothesen zu bilden, diese überprüfen zu können, Erkenntnisse bzw. Regelhaftig-keiten mit eigenen Worten zu fassen und für das eigene kommunikative Handeln zu berücksichtigen (12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jektmappen beim DSD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odenkompetenz/ Recherchetechniken entwickeln können (21)/ Selbstüberprüfung (18; 186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systematisch den Schülern Gelegenheiten bieten, sich Verfahren, Techniken und Strategien für das Lernen innerhalb und außerhalb von Unterricht anzueignen./ Organisation und Kontrolle ihrer Arbeits- und Lernverfahren im Unterricht/die Nutzung von Kooperationsstrategien/der Einsatz von Strategien der Selbstüberprüfung und Selbstkorrektur. (12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ruppenarbeit beim DSD, Herstellung der Projektmappe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elle Wege zulassen (162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differenzierende Maßnahmen, die Möglichkeit, (Fremd-) Sprachen auf individuellen Wegen zu erwerben (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,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Rahmenthemen bieten offene Aufgabenstellunge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munikatives Handeln in konkreten Situationen (14; 21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kommunikatives Handeln nach  konkreten Situationen ausgerichtet (10f; 31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1; II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 xml:space="preserve">Interview mit dem Bürgermeister, mit den Obdachlosen, mit den Alten im Seniorenheim bei „Projekt Weltethos in RO“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Übergreifende Vermittlung  von Lerninhalten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 GeR ist „keine bestimmte Methode vorgeschrieben“ (8; 10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 xml:space="preserve">Blick auf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de-DE"/>
              </w:rPr>
              <w:t>lehr- und lernökonomische Vermittlungsverfah-ren/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Schwerpunkt insbesondere auf die übergreifende Abstimmung von unterrichtsmethodischen  Prinzipien legen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de-DE"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 xml:space="preserve"> (8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2; II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ortbildung zu Methoden-kompetenz; fächerübergreifendes Handeln; Impulsseminar als Referendariatsersatzbeitrag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tive komplexere Aufgaben stellen(162); Sprachförderung beim Kompetenzlernen möglich (170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de-DE"/>
              </w:rPr>
              <w:t>So unterrichten, dass über konkrete Aufgabenstellungen die Komplexität sprachlichen Handelns von den Schülern bereits im Lernprozess erfahren wird. Für die Formulierung von Aufgaben werden Kompetenzerwartungen aus unterschiedlichen Bereichen des Faches zusammengeführt. (8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,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lle [ZfA-]Projekte</w:t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-Regular">
    <w:altName w:val="Arial Unicode MS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sz w:val="20"/>
        <w:szCs w:val="20"/>
      </w:rPr>
      <w:t xml:space="preserve">     </w:t>
    </w:r>
    <w:r>
      <w:rPr>
        <w:sz w:val="20"/>
        <w:szCs w:val="20"/>
      </w:rPr>
      <w:t>Dr. Rolf Willaredt, Fachberater/ Koordinator der ZfA in Temeswar</w:t>
    </w:r>
    <w:r>
      <w:rPr/>
      <w:t xml:space="preserve">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Synopse zu Gemeinsamer europäischer Referenzrahmen, DaF-Rahmenplan weltweit (2009),</w:t>
    </w:r>
  </w:p>
  <w:p>
    <w:pPr>
      <w:pStyle w:val="Header"/>
      <w:spacing w:lineRule="auto" w:line="240" w:before="0" w:after="0"/>
      <w:jc w:val="center"/>
      <w:rPr>
        <w:sz w:val="32"/>
        <w:szCs w:val="32"/>
      </w:rPr>
    </w:pPr>
    <w:r>
      <w:rPr>
        <w:b/>
        <w:sz w:val="32"/>
        <w:szCs w:val="32"/>
      </w:rPr>
      <w:t>DaM-Curriculum Rumänien (2009), Unterrichtsbeispiele, DSD-Prüfung</w:t>
    </w:r>
  </w:p>
  <w:p>
    <w:pPr>
      <w:pStyle w:val="Header"/>
      <w:spacing w:lineRule="auto" w:line="240" w:before="0" w:after="0"/>
      <w:jc w:val="right"/>
      <w:rPr/>
    </w:pPr>
    <w:r>
      <w:rPr>
        <w:rFonts w:cs="Calibri"/>
        <w:sz w:val="32"/>
        <w:szCs w:val="32"/>
      </w:rPr>
      <w:t xml:space="preserve"> </w:t>
    </w:r>
    <w:r>
      <w:rPr>
        <w:sz w:val="20"/>
        <w:szCs w:val="20"/>
      </w:rPr>
      <w:t>Stand: 12.02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eastAsia="en-US" w:bidi="ar-SA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  <w:lang w:val="en-US" w:eastAsia="en-US"/>
    </w:rPr>
  </w:style>
  <w:style w:type="character" w:styleId="FuzeileZchn">
    <w:name w:val="Fußzeile Zchn"/>
    <w:qFormat/>
    <w:rPr>
      <w:sz w:val="22"/>
      <w:szCs w:val="22"/>
      <w:lang w:val="en-US" w:eastAsia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2:12:00Z</dcterms:created>
  <dc:creator>Admin</dc:creator>
  <dc:description/>
  <dc:language>en-US</dc:language>
  <cp:lastModifiedBy>Rolf Willaredt</cp:lastModifiedBy>
  <cp:lastPrinted>2009-11-02T18:14:00Z</cp:lastPrinted>
  <dcterms:modified xsi:type="dcterms:W3CDTF">2011-02-12T12:15:00Z</dcterms:modified>
  <cp:revision>5</cp:revision>
  <dc:subject/>
  <dc:title/>
</cp:coreProperties>
</file>